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5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рбент      -      Волгогра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2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128 км.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102"/>
      </w:tblGrid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Южная" г. Дербент, Федеральная автодорога "Кавказ", Южный пост ГИБДД, Республика Дагестан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Избербаш, ул. Советская, Республика Дагестан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Махачкала, пр. А. Акушинского, д. 100, Республика Дагестан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а/д "Ростов -Баку", Республика Дагестан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ул. Набережная, 43, Республика Дагестан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, ул. им. М. Балонина, д.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6"/>
        <w:gridCol w:w="4254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Федеральная автодорога "Кавказ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iCs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бербаш, Республика Дагест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"Ростов - Баку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Хасавюрт-Бабаюр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 цен 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ртезиан-Комсомольский-Яшкул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Утта - Юста - Цаган-Аман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повецкая ул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Батю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"/>
        <w:gridCol w:w="4512"/>
        <w:gridCol w:w="4254"/>
      </w:tblGrid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Батю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повецкая ул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Утта - Юста - Цаган-Аман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ртезиан-Комсомольский-Яшкул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Хасавюрт-Бабаюр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"Ростов - Баку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Избербаш, Республика Дагестан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Федеральная автодорога "Кавказ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8"/>
        <w:gridCol w:w="1561"/>
        <w:gridCol w:w="1703"/>
        <w:gridCol w:w="1272"/>
        <w:gridCol w:w="1985"/>
      </w:tblGrid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605"/>
        <w:gridCol w:w="813"/>
      </w:tblGrid>
      <w:tr>
        <w:trPr>
          <w:trHeight w:val="55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1685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через день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05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6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Arial Black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Cordia New" w:hAnsi="Cordia New" w:eastAsia="Times New Roman" w:cs="Cordia New"/>
      <w:b/>
      <w:bCs/>
      <w:i/>
      <w:iCs/>
      <w:sz w:val="20"/>
      <w:szCs w:val="20"/>
      <w:lang w:bidi="th-TH"/>
    </w:rPr>
  </w:style>
  <w:style w:type="character" w:styleId="FontStyle27">
    <w:name w:val="Font Style27"/>
    <w:basedOn w:val="DefaultParagraphFont"/>
    <w:qFormat/>
    <w:rPr>
      <w:rFonts w:eastAsia="Times New Roman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pacing w:val="5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46"/>
      <w:szCs w:val="46"/>
    </w:rPr>
  </w:style>
  <w:style w:type="character" w:styleId="FontStyle36">
    <w:name w:val="Font Style36"/>
    <w:basedOn w:val="DefaultParagraphFont"/>
    <w:qFormat/>
    <w:rPr>
      <w:rFonts w:ascii="Arial Black" w:hAnsi="Arial Black" w:eastAsia="Times New Roman" w:cs="Arial Black"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ascii="Constantia" w:hAnsi="Constantia" w:eastAsia="Times New Roman" w:cs="Constantia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3:00Z</dcterms:created>
  <dc:creator/>
  <dc:description/>
  <dc:language>en-US</dc:language>
  <cp:lastModifiedBy/>
  <dcterms:modified xsi:type="dcterms:W3CDTF">2019-06-05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